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73758962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5643075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95837379"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04755680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4837929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4520425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7095300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3061067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66015464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48014887"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89350075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96449430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71680163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48965308"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084035090"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37146485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55378601"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16491202"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81568914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705135397"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8154431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4802741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00249595"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13505326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446872907"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08749214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13184105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76282648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04874071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1667821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47467154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64371591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37600906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86641063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7522763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38739357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30358863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2166492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9051797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8712864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12529111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94285220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56194150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9012712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720900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03371791"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